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1.2012 г.                                                                                                 № 300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rPr/>
      </w:pPr>
      <w:r>
        <w:rPr>
          <w:sz w:val="28"/>
          <w:szCs w:val="28"/>
        </w:rPr>
        <w:t>объекту недвижим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 октября 2003 года № 131 «Об общих принципах организации местного самоуправления в Российской Федерации» и на основании заявления Пахомова Олега Анатольевич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объекту недвижимости – индивидуальному жилому дому, расположенному на земельном участке с кадастровым номером 54:08:021201:91, построенному на основании разрешения на строительство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54508302-12, выданного администрацией Благодатского сельсовета Карасукского района Новосибирской области  от 14 апреля 2011 года, адрес: Новосибирская область, Карасукский район, поселок Ягодный, улица Ягодная, дом 15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Мамаев Л.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30:00Z</dcterms:created>
  <dc:creator>user</dc:creator>
  <dc:description/>
  <cp:keywords/>
  <dc:language>en-US</dc:language>
  <cp:lastModifiedBy>Inna</cp:lastModifiedBy>
  <cp:lastPrinted>2012-11-23T08:59:00Z</cp:lastPrinted>
  <dcterms:modified xsi:type="dcterms:W3CDTF">2012-11-29T03:30:00Z</dcterms:modified>
  <cp:revision>2</cp:revision>
  <dc:subject/>
  <dc:title>ГЛАВА</dc:title>
</cp:coreProperties>
</file>